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ameter managem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dministartrator account=&gt; Parameter Managem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add data for Gender management/Title management/Episode Number and Series management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tle Managemen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add list of title and edit the title and delete the title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5505" cy="298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pisode Number Managemen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add/edit and delete the episode number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330" cy="378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ies Managemen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/edit and delete the series da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965" cy="310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der management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/edit and delete gender da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2965" cy="291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Banner=&gt; Delivery Options</w:t>
        <w:tab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 can find all targeting parameters start with param – in banner delivery option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series,episode number,title,gender listed from admin panel where you add data.  For remaining targeting you can directly enter the value.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m – Series(Program)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m – Gender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m – Ag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aram – Episode Number 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m -  Titl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ram – Genre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- Day of week = dow={dow}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- Date        = date={date}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me - Seconds     = tod={tod}</w:t>
      </w:r>
    </w:p>
    <w:p>
      <w:pPr>
        <w:pStyle w:val="ListParagrap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3413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3344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vocation Tag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all VAST tags included following parameters with macro name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{revivepath}?script=rmVideo&amp;zoneid=134&amp;format=vast4&amp;totimp={total_imp}&amp;series={series}&amp;episode={episode}&amp;title={title}&amp;gender={gender}&amp;age={age}&amp;genre={genre}&amp;daypart={daypart}&amp;dow={dow}&amp;tod={tod}&amp;date={date}</w:t>
      </w:r>
    </w:p>
    <w:p>
      <w:pPr>
        <w:pStyle w:val="ListParagraph"/>
        <w:ind w:left="216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8"/>
        <w:szCs w:val="28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8"/>
        <w:szCs w:val="28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4:00Z</dcterms:created>
  <dc:creator>User</dc:creator>
  <dc:description/>
  <dc:language>en-US</dc:language>
  <cp:lastModifiedBy/>
  <dcterms:modified xsi:type="dcterms:W3CDTF">2024-03-16T07:49:34Z</dcterms:modified>
  <cp:revision>6</cp:revision>
  <dc:subject/>
  <dc:title/>
</cp:coreProperties>
</file>